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bookmarkStart w:id="0" w:name="_Hlk121225638"/>
      <w:r>
        <w:rPr>
          <w:lang w:val="en-US" w:eastAsia="en-US"/>
        </w:rPr>
        <w:drawing>
          <wp:inline distT="0" distB="0" distL="0" distR="0">
            <wp:extent cx="619125" cy="819150"/>
            <wp:effectExtent l="0" t="0" r="0" b="0"/>
            <wp:docPr id="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75050</wp:posOffset>
                </wp:positionH>
                <wp:positionV relativeFrom="paragraph">
                  <wp:posOffset>-401955</wp:posOffset>
                </wp:positionV>
                <wp:extent cx="3418205" cy="2461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3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5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ascii="PDF417x" w:hAnsi="PDF417x" w:eastAsia="Calibri" w:cs="PDF417x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PDF417x" w:ascii="PDF417x" w:hAnsi="PDF417x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+*xfs*pvs*Akl*cvA*xBj*qkc*uaj*ktB*ctk*Cgs*pBk*-</w:t>
                                    <w:br/>
                                    <w:t>+*yqw*zio*wEo*oiC*xaD*mDo*yCn*xCc*yae*uyb*zew*-</w:t>
                                    <w:br/>
                                    <w:t>+*eDs*lyd*lyd*lyd*lyd*Caz*qBj*dAy*Egz*bvc*zfE*-</w:t>
                                    <w:br/>
                                    <w:t>+*ftw*nEB*yhj*Cii*yxb*iyg*kvr*psy*aDq*DAu*onA*-</w:t>
                                    <w:br/>
                                    <w:t>+*ftA*jli*mik*bqz*wkv*zEr*ziv*Dtj*Eyc*wFB*uws*-</w:t>
                                    <w:br/>
                                    <w:t>+*xjq*nxq*EEj*caz*ylu*qBj*lxg*Ati*dvy*ivk*uzq*-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5pt;height:193.8pt;mso-wrap-distance-left:9pt;mso-wrap-distance-right:9pt;mso-wrap-distance-top:0pt;mso-wrap-distance-bottom:0pt;margin-top:-31.65pt;mso-position-vertical-relative:text;margin-left:281.5pt;mso-position-horizontal-relative:page">
                <v:fill opacity="0f"/>
                <v:textbox inset="0in,0in,0in,0in">
                  <w:txbxContent>
                    <w:tbl>
                      <w:tblPr>
                        <w:tblW w:w="53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3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538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ascii="PDF417x" w:hAnsi="PDF417x" w:eastAsia="Calibri" w:cs="PDF417x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PDF417x" w:ascii="PDF417x" w:hAnsi="PDF417x"/>
                                <w:sz w:val="22"/>
                                <w:szCs w:val="22"/>
                                <w:lang w:val="en-US" w:eastAsia="en-US"/>
                              </w:rPr>
                              <w:t>+*xfs*pvs*Akl*cvA*xBj*qkc*uaj*ktB*ctk*Cgs*pBk*-</w:t>
                              <w:br/>
                              <w:t>+*yqw*zio*wEo*oiC*xaD*mDo*yCn*xCc*yae*uyb*zew*-</w:t>
                              <w:br/>
                              <w:t>+*eDs*lyd*lyd*lyd*lyd*Caz*qBj*dAy*Egz*bvc*zfE*-</w:t>
                              <w:br/>
                              <w:t>+*ftw*nEB*yhj*Cii*yxb*iyg*kvr*psy*aDq*DAu*onA*-</w:t>
                              <w:br/>
                              <w:t>+*ftA*jli*mik*bqz*wkv*zEr*ziv*Dtj*Eyc*wFB*uws*-</w:t>
                              <w:br/>
                              <w:t>+*xjq*nxq*EEj*caz*ylu*qBj*lxg*Ati*dvy*ivk*uzq*-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R E P U B L I K A    H R V A T S K A</w:t>
      </w:r>
    </w:p>
    <w:p>
      <w:pPr>
        <w:pStyle w:val="Normal"/>
        <w:jc w:val="both"/>
        <w:rPr/>
      </w:pPr>
      <w:r>
        <w:rPr/>
        <w:t>KRAPINSKO ZAGORSKA ŽUPANIJ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GRAD PREGRAD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GRADSKO VIJEĆ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410-01/24-01/12</w:t>
      </w:r>
    </w:p>
    <w:p>
      <w:pPr>
        <w:pStyle w:val="Normal"/>
        <w:jc w:val="both"/>
        <w:rPr/>
      </w:pPr>
      <w:r>
        <w:rPr/>
        <w:t>URBROJ: 2140-5-04-24-01</w:t>
      </w:r>
    </w:p>
    <w:p>
      <w:pPr>
        <w:pStyle w:val="Normal"/>
        <w:jc w:val="both"/>
        <w:rPr/>
      </w:pPr>
      <w:r>
        <w:rPr/>
        <w:t>Pregrada, 19.12.2024.</w:t>
      </w:r>
    </w:p>
    <w:p>
      <w:pPr>
        <w:pStyle w:val="Normal"/>
        <w:jc w:val="right"/>
        <w:rPr/>
      </w:pPr>
      <w:bookmarkEnd w:id="0"/>
      <w:r>
        <w:rPr/>
        <w:t>NACRT PRIJEDLOGA ODLU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a temelju članka 19.a st.1. Zakona o porezu na dohodak ("Narodne novine" broj 115/16, 106/18, 121/19, 32/20, 138/20, 151/22, 114/23, 152/24) i članka 32. Statuta Grada Pregrade („Službeni glasnik Krapinsko-zagorske županije“, broj 06/13, 17/13, 7/18, 16/18-pročišćeni tekst, 05/20, 8/21, 38/22, 40/23), Gradsko vijeće Grada Pregrade na _. sjednici  održanoj _____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 D L U K U</w:t>
      </w:r>
    </w:p>
    <w:p>
      <w:pPr>
        <w:pStyle w:val="Normal"/>
        <w:jc w:val="center"/>
        <w:rPr/>
      </w:pPr>
      <w:r>
        <w:rPr/>
        <w:t>o visini poreznih stopa godišnjeg poreza na dohodak</w:t>
      </w:r>
    </w:p>
    <w:p>
      <w:pPr>
        <w:pStyle w:val="Normal"/>
        <w:jc w:val="center"/>
        <w:rPr/>
      </w:pPr>
      <w:r>
        <w:rPr/>
        <w:t>na području grada Pregra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vom Odlukom utvrđuje se visina poreznih stopa godišnjeg poreza na dohodak za porezne obveznike na području grada Pregr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orezne stope iz članka 1. ove Odluke utvrđuju se kako slijed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ža porezna stopa 21,00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ša porezna stopa 31,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22"/>
        <w:jc w:val="both"/>
        <w:rPr/>
      </w:pPr>
      <w:r>
        <w:rPr/>
        <w:t xml:space="preserve">Ova Odluka stupa na snagu osmog dana od dana objave u Službenom glasniku Krapinsko- zagorske županije. </w:t>
      </w:r>
    </w:p>
    <w:p>
      <w:pPr>
        <w:pStyle w:val="Normal"/>
        <w:numPr>
          <w:ilvl w:val="0"/>
          <w:numId w:val="2"/>
        </w:numPr>
        <w:ind w:left="0" w:hanging="22"/>
        <w:jc w:val="both"/>
        <w:rPr/>
      </w:pPr>
      <w:r>
        <w:rPr/>
        <w:t>Ova Odluka objaviti će se i u Narodnim novinam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Ova Odluka primijenit će se pri utvrđivanju predujmova poreza na dohodak iz članaka 24. i 40. Zakona o porezu na dohodak (»Narodne novine«, br. 115/16., 106/18., 121/19., 32/20., 138/20., 151/22. i 114/23.) od 1. ožujka 2025., a u postupku godišnjeg obračuna poreza na dohodak za cijelo porezno razdoblje 2025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Do 01. ožujka 2025. godine pri utvrđivanju predujmova poreza na dohodak iz članaka 24. i 40. Zakona o porezu na dohodak (»Narodne novine«, br. 115/16., 106/18., 121/19., 32/20., 138/20., 151/22. i 114/23.) primijeniti će se Odluka o visini poreznih stopa godišnjeg poreza na dohodak na području grada Pregrade („Službeni glasnik Krapinsko-zagorske županije“ 59/2023)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PREDSJEDNICA GRADSKOG VIJEĆ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Vesna Pete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/>
      </w:pPr>
      <w:r>
        <w:rPr>
          <w:color w:val="000000"/>
          <w:lang w:eastAsia="hr-HR"/>
        </w:rPr>
        <w:t>Zakonom o izmjenama i dopunama Zakona o porezu na dohodak koji je u primjeni i objavljen u „Narodnim novinama“ br. 152/24, utvrđuje se dužnost predstavničkim tijelima jedinice lokalne samouprave o donošenju Odluke kojom će utvrditi visinu poreznih stopa (više i niže) za godišnji porez na dohodak te objaviti u Narodnim novinama i to najkasnije do kraja veljače 2025. godine. Propisane granice visine poreznih stopa za grad s manje od 30.000 stanovnika su: niža stopa u granicama od 15% do 21% te viša stopa u granicama od 25% do 31%.</w:t>
      </w:r>
    </w:p>
    <w:p>
      <w:pPr>
        <w:pStyle w:val="Normal"/>
        <w:spacing w:before="100" w:after="100"/>
        <w:jc w:val="both"/>
        <w:rPr/>
      </w:pPr>
      <w:r>
        <w:rPr>
          <w:color w:val="000000"/>
          <w:lang w:eastAsia="hr-HR"/>
        </w:rPr>
        <w:t>Trenutne porezne stope godišnjeg poreza na dohodak na području grada Pregrade su: niža porezna stopa 22,30% te viša porezna stopa 33,60%.</w:t>
      </w:r>
    </w:p>
    <w:p>
      <w:pPr>
        <w:pStyle w:val="Normal"/>
        <w:spacing w:before="100" w:after="100"/>
        <w:jc w:val="both"/>
        <w:rPr>
          <w:color w:val="000000"/>
          <w:lang w:eastAsia="hr-HR"/>
        </w:rPr>
      </w:pPr>
      <w:r>
        <w:rPr>
          <w:color w:val="000000"/>
          <w:lang w:eastAsia="hr-HR"/>
        </w:rPr>
        <w:t>Sukladno odredbama važećeg Zakona o porezu na dohodak izrađen je nacrt prijedloga Odluke o visini poreznih stopa godišnjeg poreza na dohodak na području grada Pregrade.</w:t>
      </w:r>
    </w:p>
    <w:p>
      <w:pPr>
        <w:pStyle w:val="Normal"/>
        <w:spacing w:before="100" w:after="100"/>
        <w:jc w:val="both"/>
        <w:rPr>
          <w:color w:val="000000"/>
          <w:lang w:eastAsia="hr-HR"/>
        </w:rPr>
      </w:pPr>
      <w:r>
        <w:rPr>
          <w:color w:val="000000"/>
          <w:lang w:eastAsia="hr-HR"/>
        </w:rPr>
      </w:r>
    </w:p>
    <w:p>
      <w:pPr>
        <w:pStyle w:val="Normal"/>
        <w:spacing w:before="100" w:after="100"/>
        <w:jc w:val="both"/>
        <w:rPr>
          <w:color w:val="000000"/>
          <w:lang w:eastAsia="hr-HR"/>
        </w:rPr>
      </w:pPr>
      <w:r>
        <w:rPr>
          <w:color w:val="000000"/>
          <w:lang w:eastAsia="hr-HR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sitelj izrade:</w:t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pravni odjel za financije </w:t>
      </w:r>
    </w:p>
    <w:p>
      <w:pPr>
        <w:pStyle w:val="Normal"/>
        <w:jc w:val="right"/>
        <w:rPr>
          <w:sz w:val="28"/>
          <w:szCs w:val="28"/>
        </w:rPr>
      </w:pPr>
      <w:r>
        <w:rPr/>
        <w:t>i gospodarstvo Grada Pregra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27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DF417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08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22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Arial" w:hAnsi="Arial" w:cs="Arial"/>
      <w:b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" w:hAnsi="Arial" w:cs="Arial"/>
      <w:b/>
      <w:bCs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" w:hAnsi="Arial" w:cs="Arial"/>
      <w:b/>
      <w:bCs/>
      <w:sz w:val="22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ZaglavljeChar">
    <w:name w:val="Zaglavlje Char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Ptzadanifontodlomka000011">
    <w:name w:val="pt-zadanifontodlomka-0000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en-US"/>
    </w:rPr>
  </w:style>
  <w:style w:type="paragraph" w:styleId="Tijelotekstauvlaka3">
    <w:name w:val="Tijelo teksta - uvlaka 3"/>
    <w:basedOn w:val="Normal"/>
    <w:qFormat/>
    <w:pPr>
      <w:ind w:left="72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color w:val="FF0000"/>
      <w:sz w:val="22"/>
      <w:lang w:val="hr-H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FF0000"/>
      <w:sz w:val="22"/>
      <w:lang w:val="hr-HR"/>
    </w:rPr>
  </w:style>
  <w:style w:type="paragraph" w:styleId="Tijeloteksta3">
    <w:name w:val="Tijelo teksta 3"/>
    <w:basedOn w:val="Normal"/>
    <w:qFormat/>
    <w:pPr/>
    <w:rPr>
      <w:rFonts w:ascii="Arial" w:hAnsi="Arial" w:cs="Arial"/>
      <w:color w:val="FF0000"/>
      <w:sz w:val="22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en-US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tandardWeb">
    <w:name w:val="Standard (Web)"/>
    <w:basedOn w:val="Normal"/>
    <w:qFormat/>
    <w:pPr>
      <w:spacing w:before="100" w:after="100"/>
    </w:pPr>
    <w:rPr>
      <w:color w:val="00000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">
    <w:name w:val="TEKST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tnormal000077">
    <w:name w:val="pt-normal-000077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5:27:00Z</dcterms:created>
  <dc:creator>Gunjaca_Nada</dc:creator>
  <dc:description/>
  <cp:keywords/>
  <dc:language>en-US</dc:language>
  <cp:lastModifiedBy>Grad Pregrada</cp:lastModifiedBy>
  <cp:lastPrinted>2023-11-10T10:04:00Z</cp:lastPrinted>
  <dcterms:modified xsi:type="dcterms:W3CDTF">2025-01-30T11:39:00Z</dcterms:modified>
  <cp:revision>3</cp:revision>
  <dc:subject/>
  <dc:title>Na temelju odredbe članka 18</dc:title>
</cp:coreProperties>
</file>